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iglio Comunale del 10.7.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RDINE DEL GIORNO N. 4 AL DIBATTITO SULL’EMERGENZA RIFIUTI (Primo firmatario Franco Malvano (FI) emendato a approvato a maggioranza col voto contrario del PRC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IGLIO COMUNA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IDERATO CH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totale della raccolta differenziata a Napoli nel mese di marzo 2007 ha raggiunto una percentuale del solo 13%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STO CH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raccolta dei rifiuti nella città di Napoli, a causa di carenza di infrastrutture e notevoli volumi di produzione è fortemente condizionata dalla gestione su scala regional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TESO CH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’Azienda che fornisce servizi di igiene ambientale ai napoletani, l’ASIA Napoli S.p.A. è a tutt’oggi priva di contratto di servizio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TATATO CH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iste un “Regolamento comunale per la gestione del ciclo integrato dei Rifiuti” del 30 agosto 2006, redatto ai sensi dell’art. 21 del decreto legislativo 5 febbraio 1997, n. 22 che non pianifica l’evoluzione dell’attuale ed insufficiente ciclo cittadino di trattamento dei rifiuti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 PROPONE CH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Amministrazione riaggiorni entro 90 giorni il Piano Comunale di gestione dei rifiuti solidi urbani (PUR) che preveda almeno la verifica di funzionalità impiantistiche e del livello di servizio esistente, la valutazione dei servizi e individuazione delle criticità, la individuazione degli interventi necessari in termini di trattamento finale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jc w:val="center"/>
      <w:outlineLvl w:val="0"/>
    </w:pPr>
    <w:rPr>
      <w:rFonts w:ascii="Garamond" w:hAnsi="Garamond" w:cs="Garamon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jc w:val="center"/>
    </w:pPr>
    <w:rPr>
      <w:rFonts w:ascii="Garamond" w:hAnsi="Garamond" w:cs="Garamond"/>
      <w:b/>
      <w:sz w:val="32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mworkaround">
    <w:name w:val="emworkaround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7:31:00Z</dcterms:created>
  <dc:creator>COMUNE DI NAPOLI</dc:creator>
  <dc:description/>
  <cp:keywords/>
  <dc:language>en-US</dc:language>
  <cp:lastModifiedBy> </cp:lastModifiedBy>
  <cp:lastPrinted>2007-01-04T14:40:00Z</cp:lastPrinted>
  <dcterms:modified xsi:type="dcterms:W3CDTF">2007-07-11T08:40:00Z</dcterms:modified>
  <cp:revision>4</cp:revision>
  <dc:subject/>
  <dc:title> </dc:title>
</cp:coreProperties>
</file>